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169545</wp:posOffset>
                </wp:positionV>
                <wp:extent cx="1895475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41.75pt;mso-wrap-distance-left:9.05pt;mso-wrap-distance-right:9.05pt;mso-wrap-distance-top:0pt;mso-wrap-distance-bottom:0pt;margin-top:-13.35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สังเก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6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                </w:t>
      </w:r>
      <w:r>
        <w:rPr>
          <w:rFonts w:ascii="TH SarabunPSK" w:hAnsi="TH SarabunPSK" w:cs="TH SarabunPSK"/>
        </w:rPr>
        <w:t>ส่วนสารบรรณและนิติการ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00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036"/>
        <w:gridCol w:w="1031"/>
        <w:gridCol w:w="409"/>
        <w:gridCol w:w="654"/>
        <w:gridCol w:w="653"/>
        <w:gridCol w:w="4864"/>
        <w:gridCol w:w="1112"/>
      </w:tblGrid>
      <w:tr>
        <w:trPr>
          <w:tblHeader w:val="true"/>
        </w:trPr>
        <w:tc>
          <w:tcPr>
            <w:tcW w:w="524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03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1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7692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524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3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486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1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524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3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65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5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486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5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หารและการจัดการ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40" w:before="0" w:after="0"/>
              <w:ind w:left="280" w:right="34" w:hanging="28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การเปลี่ยนแปลงของสภาพแวดล้อมภายนอกและบริบทของประเทศ ทำให้มีความเสี่ยงอื่น ๆ ที่ยังไม่ได้วิเคราะห์ให้ครอบคลุม เช่น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 w:before="0" w:after="0"/>
              <w:ind w:left="571" w:right="34" w:hanging="291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เสี่ยงด้านกฎหมาย ที่เกิดจากการมีกฎระเบียบภาครัฐที่เข้มงวดมากขึ้น</w:t>
            </w:r>
          </w:p>
        </w:tc>
        <w:tc>
          <w:tcPr>
            <w:tcW w:w="10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5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340" w:before="0" w:after="0"/>
              <w:ind w:left="277" w:right="34" w:hanging="252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ascii="TH SarabunPSK" w:hAnsi="TH SarabunPSK" w:cs="TH SarabunPSK"/>
                <w:spacing w:val="-3"/>
              </w:rPr>
              <w:t>ความพึงพอใจต่อระบบบริหารจัดการ แบบรวมบริการ ประสานภารกิจ พบว่ามีคะแนนความพึงพอใจไม่สูงเท่าที่ควร โดยหัวข้อความสุขในการทำงานและการเรียนรู้สามารถทำงานทดแทนกันได้ เป็นประเด็นที่ได้คะแนนในระดับต่ำสุด มหาวิทยาลัยควรทบทวนเพื่อปรับปรุงการนำระบบการบริหารจัดการดังกล่าวภายใต้บริบทของการดำเนินงานที่เปลี่ยนแปลงไป</w:t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</w:tc>
        <w:tc>
          <w:tcPr>
            <w:tcW w:w="10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0" w:hanging="360"/>
      </w:pPr>
      <w:rPr>
        <w:sz w:val="28"/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ngsana New" w:hAnsi="Angsana New" w:eastAsia="Times New Roman" w:cs="Angsana New"/>
      <w:sz w:val="24"/>
      <w:szCs w:val="24"/>
    </w:rPr>
  </w:style>
  <w:style w:type="character" w:styleId="WW8Num2z1">
    <w:name w:val="WW8Num2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H SarabunPSK" w:hAnsi="TH SarabunPSK" w:eastAsia="Calibri" w:cs="TH SarabunPSK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53:00Z</dcterms:created>
  <dc:creator>Komen</dc:creator>
  <dc:description/>
  <cp:keywords/>
  <dc:language>en-US</dc:language>
  <cp:lastModifiedBy>USER</cp:lastModifiedBy>
  <cp:lastPrinted>2014-03-27T14:26:00Z</cp:lastPrinted>
  <dcterms:modified xsi:type="dcterms:W3CDTF">2014-12-26T08:25:00Z</dcterms:modified>
  <cp:revision>1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